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structuras modulares inflables de rápido armado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tas estructuras inflables de rápido armado fueron desarrolladas para proveer condiciones de vivienda confortables, para instalar cuarteles/oficinas temporales, hospitales de campaña o depósitos, durante operaciones de campo o en caso de catástrofes o desastres naturales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us características de construcción permiten operarlas en cualquier clima sin limitaciones de espacio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unidad básica inflable (carpa) consiste de varios arcos inflables conectados por vigas inflables longitudinales. El marco está cubierto material antinflamante en ambos lados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pendiendo del sitio y el destino, estas estructuras pueden instalarse usando diferentes combinaciones de módulos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s carpas inflables se conectan con piezas de ajuste, a efectos de ensamblar la estructura más adecuada para cada uso en particular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el proceso de ensamble, no se necesitan herramientas mecánicas. El tiempo necesario para inflar completamente una carpa ( dependiendo del tipo de carpa y compresor usado) varía de 6 a 12 minutos. Se necesitan 30 minutos para instalar completamente una estructura inflable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s carpas pueden proveerse con sistemas accesorios de confort, calefacción, iluminación y energía eléctrica.  Los sistemas de servicio a instalar, aseguran que la temperatura interior no cae debajo de los 17°C, aún con temperaturas extremadamente bajas en el exterior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tas estructuras inflables pueden instalarse en el suelo, nieve, o barro. Poseen coberturas impermeables y materiales aislantes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dicionalmente y dependiendo del uso, es posible completar una carpa con muebles plegables( mesa, sillas y camas)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b/>
          <w:lang w:val="es-AR"/>
        </w:rPr>
        <w:t>Ver hoja siguiente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lang w:val="es-AR"/>
        </w:rPr>
        <w:t>MPU: Carpa unificada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PK: Carpa combinada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PUm: Carpa unificada corta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PSh. Carpa estanco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PP: Carpa de conexión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PN: Carpa inflable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M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MP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MP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MP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M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MP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Dimensión infl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es-AR"/>
              </w:rPr>
            </w:pPr>
            <w:r>
              <w:rPr>
                <w:rFonts w:cs="Verdana" w:ascii="Verdana" w:hAnsi="Verdana"/>
                <w:sz w:val="16"/>
                <w:lang w:val="es-AR"/>
              </w:rPr>
              <w:t>9.26x4.76x2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es-AR"/>
              </w:rPr>
            </w:pPr>
            <w:r>
              <w:rPr>
                <w:rFonts w:cs="Verdana" w:ascii="Verdana" w:hAnsi="Verdana"/>
                <w:sz w:val="16"/>
                <w:lang w:val="es-AR"/>
              </w:rPr>
              <w:t>8.74x4.76x2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es-AR"/>
              </w:rPr>
            </w:pPr>
            <w:r>
              <w:rPr>
                <w:rFonts w:cs="Verdana" w:ascii="Verdana" w:hAnsi="Verdana"/>
                <w:sz w:val="16"/>
                <w:lang w:val="es-AR"/>
              </w:rPr>
              <w:t>6.26x4.76x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es-AR"/>
              </w:rPr>
            </w:pPr>
            <w:r>
              <w:rPr>
                <w:rFonts w:cs="Verdana" w:ascii="Verdana" w:hAnsi="Verdana"/>
                <w:sz w:val="16"/>
                <w:lang w:val="es-AR"/>
              </w:rPr>
              <w:t>2.74x4.76x2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es-AR"/>
              </w:rPr>
            </w:pPr>
            <w:r>
              <w:rPr>
                <w:rFonts w:cs="Verdana" w:ascii="Verdana" w:hAnsi="Verdana"/>
                <w:sz w:val="16"/>
                <w:lang w:val="es-AR"/>
              </w:rPr>
              <w:t>5.60x5.60x2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es-AR"/>
              </w:rPr>
            </w:pPr>
            <w:r>
              <w:rPr>
                <w:rFonts w:cs="Verdana" w:ascii="Verdana" w:hAnsi="Verdana"/>
                <w:sz w:val="16"/>
                <w:lang w:val="es-AR"/>
              </w:rPr>
              <w:t>5.22x4.76x2.7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Area utiliz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3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3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2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2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8.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Volumen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7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6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36.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Tamaño entr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 x 1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 x 1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 x 1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 x 1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 x 1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 x 1.1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Dimensiones empac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.4x7   x 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 xml:space="preserve">1.4x0.7x 0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.4x0.7x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.4x0.7x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.4x0.7x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.4x0.7x0.3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Peso empacada -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11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Precio FOB – US$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  <w:t>4700</w:t>
            </w:r>
          </w:p>
        </w:tc>
      </w:tr>
    </w:tbl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6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7:09:00Z</dcterms:created>
  <dc:creator>Jorge V. Fernández Barrio</dc:creator>
  <dc:description/>
  <dc:language>en-US</dc:language>
  <cp:lastModifiedBy>Jorge V. Fernández Barrio</cp:lastModifiedBy>
  <dcterms:modified xsi:type="dcterms:W3CDTF">2001-09-27T17:28:00Z</dcterms:modified>
  <cp:revision>3</cp:revision>
  <dc:subject/>
  <dc:title>Estructuras modulares inflables de rápido armado</dc:title>
</cp:coreProperties>
</file>